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804"/>
      </w:tblGrid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4:00Z</dcterms:created>
  <dc:creator>Маковеев</dc:creator>
  <dc:description/>
  <cp:keywords>Договор</cp:keywords>
  <dc:language>en-US</dc:language>
  <cp:lastModifiedBy>Червяков Михаил Георгиевич</cp:lastModifiedBy>
  <cp:lastPrinted>2015-09-09T16:36:00Z</cp:lastPrinted>
  <dcterms:modified xsi:type="dcterms:W3CDTF">2016-06-10T11:18:00Z</dcterms:modified>
  <cp:revision>4</cp:revision>
  <dc:subject>27</dc:subject>
  <dc:title>643/23041384/60257-13Д00302/06</dc:title>
</cp:coreProperties>
</file>